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КРОМСКОЙ РАЙОН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АДМИНИСТРАЦИЯ БЕЛЬДЯЖСКОГО СЕЛЬСКОГО ПОСЕЛЕНИ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 xml:space="preserve">от 02 ноября 2020 г                                                                                       № 33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ельдя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исполнении бюджета Бельдяжского сельского поселения за 9 месяцев 202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ожения «О бюджетном процессе в Бельдяжском сельском поселении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И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1. Утвердить отчет об исполнении бюджета Бельдяжского сельского поселения за 9 месяцев 2020 года по доходам в сумме 1683657,04 руб., по расходам в сумме 1551627,31 руб. с профицитом 132029,73 руб. со следующими показателям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доходам бюджета за 9 месяцев 2020 года по основным источникам  согласно приложению № 1 к настоящему постановл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распределению бюджетных ассигнований по разделам и подразделам, классификации расходов бюджета сельского поселения  за 9 месяцев 2020 года согласно приложению № 2 к настоящему постановл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распределению бюджетных ассигнований по разделам и подразделам, целевым статьям и видам классификации расходов бюджета сельского поселения за 9 месяцев 2020 года согласно приложению № 3 к настоящему постановл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распределению бюджетных ассигнований по ведомственной структуре, по разделам, подразделам, целевым статьям и видам классификации расходов бюджета сельского поселения за 9 месяцев 2020 года согласно приложению № 4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2. Выделенные бюджетные ассигнования по полномочиям за 1 полугодие 2020 года использовались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на грейдирование, окашивание дорог - в сумме 98009,44 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на ремонт водопровода – 123577,0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 ремонт памятников – 8000,0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 приобретение и оборудование контейнерных площадок – 56094,00 руб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Глава Бельдяжского сельского поселения                           Н.И. Маса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2:29:00Z</dcterms:created>
  <dc:creator>User</dc:creator>
  <dc:description/>
  <cp:keywords/>
  <dc:language>en-US</dc:language>
  <cp:lastModifiedBy>mitin</cp:lastModifiedBy>
  <cp:lastPrinted>2020-05-20T11:23:00Z</cp:lastPrinted>
  <dcterms:modified xsi:type="dcterms:W3CDTF">2020-11-12T13:09:00Z</dcterms:modified>
  <cp:revision>24</cp:revision>
  <dc:subject/>
  <dc:title/>
</cp:coreProperties>
</file>